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ОБРИ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23» июля 2025 года                                                                                     № 129/695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. Добринка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b/>
          <w:b/>
          <w:bCs/>
        </w:rPr>
      </w:pPr>
      <w:bookmarkStart w:id="0" w:name="_Hlk204155678"/>
      <w:bookmarkStart w:id="1" w:name="_Hlk204082872"/>
      <w:bookmarkEnd w:id="0"/>
      <w:r>
        <w:rPr>
          <w:b/>
          <w:bCs/>
        </w:rPr>
        <w:t xml:space="preserve">О возложении обязанностей председателя участковой избирательной комиссии избирательного участка № 04-39 на </w:t>
      </w:r>
      <w:r>
        <w:rPr>
          <w:b/>
          <w:bCs/>
          <w:szCs w:val="28"/>
        </w:rPr>
        <w:t>Коровина Валерия Викторовича</w:t>
      </w:r>
      <w:r>
        <w:rPr>
          <w:b/>
          <w:bCs/>
        </w:rPr>
        <w:t xml:space="preserve"> члена участковой избирательной комиссии избирательного участка № 04-39 </w:t>
      </w:r>
      <w:r>
        <w:rPr>
          <w:b/>
          <w:bCs/>
          <w:iCs/>
        </w:rPr>
        <w:t>с правом решающего голоса</w:t>
      </w:r>
      <w:bookmarkEnd w:id="1"/>
      <w:r>
        <w:rPr>
          <w:b/>
          <w:bCs/>
          <w:iCs/>
        </w:rPr>
        <w:t>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7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остановлением участковой избирательной комиссии избирательного участка № 04-39 «О приостановлении полномочий председателя участковой избирательной комиссии избирательного участка № 04-39 Бирюковой Анастасии Викторовны» №12/37 от «21» июля 2025 года территориальная избирательная комиссия Добринского района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озложить на Коровина Валерия Викторовича члена участковой избирательной комиссии избирательного участка № 04-39 (с правом решающего голоса) обязанности председателя участковой избирательной комиссии избирательного участка №04-39 на период приостановления полномочий председателя участковой избирательной комиссии избирательного участка №04-39  Бирюковой Анастасии Викторо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204155678"/>
      <w:bookmarkStart w:id="3" w:name="_Hlk204155678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 CYR" w:hAnsi="Times New Roman CYR" w:cs="Times New Roman CYR"/>
      <w:i w:val="false"/>
      <w:sz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0:55:00Z</dcterms:created>
  <dc:creator>Customer</dc:creator>
  <dc:description/>
  <cp:keywords/>
  <dc:language>en-US</dc:language>
  <cp:lastModifiedBy>User</cp:lastModifiedBy>
  <cp:lastPrinted>2025-07-23T09:41:00Z</cp:lastPrinted>
  <dcterms:modified xsi:type="dcterms:W3CDTF">2025-07-23T07:06:00Z</dcterms:modified>
  <cp:revision>7</cp:revision>
  <dc:subject/>
  <dc:title> </dc:title>
</cp:coreProperties>
</file>